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bCs w:val="false"/>
          <w:sz w:val="44"/>
        </w:rPr>
      </w:pPr>
      <w:r>
        <w:rPr>
          <w:rFonts w:cs="Tahoma" w:ascii="Tahoma" w:hAnsi="Tahoma"/>
          <w:b w:val="false"/>
          <w:bCs w:val="false"/>
          <w:sz w:val="44"/>
        </w:rPr>
        <w:t>Крушение мировой колониальной системы. Проблемы неоколониализм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sz w:val="44"/>
        </w:rPr>
      </w:pPr>
      <w:r>
        <w:rPr>
          <w:rFonts w:cs="Verdana" w:ascii="Verdana" w:hAnsi="Verdana"/>
          <w:b w:val="false"/>
          <w:bCs w:val="false"/>
          <w:sz w:val="44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ушение колониальной системы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околониализм.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щность неоколониализма.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новление и проблемы неоколониализма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кумент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ведение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стории современных колониальных империй понятие «колониализм» появилось с опозд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 Франции его ввел журналист-социалист Поль Луи в небольшой книжке, появившейся в 1905 г. С тех пор в отличие от терминов «колонизм» и «колониальный» слово «колониализм» стало устойчиво употребляться в негативном смысл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лониализм имеет очень четкую, негативную эмоционально-политическую окраску и весьма неопределенное научное содержание. Колониализмом обозначают как экспансию группы развитых капиталистических государств, осуществивших некогда территориальный раздел всего остального мира, так и всю систему экономических, политических, идеологических отношений между метрополиями и колониями. Неоколониализм - и то и другое в условиях распада колониальных империй. В действительности оба понятия привлекают для характеристики разнородных явлений, а в некоторых случаях - не самих явлений, а их основательно мистифицированных образов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Крушение колониальной системы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середине XX в. экономическая несостоятельность колониальной системы выявилась окончательно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ушение колониальной системы стало одним из крупнейших событий послевоенного времени и XX века в целом. Уже в начале XX века система прямого коло</w:t>
        <w:softHyphen/>
        <w:t xml:space="preserve">ниального подчинения исчерпала свои возможности. В </w:t>
      </w:r>
      <w:bookmarkStart w:id="0" w:name="OCRUncertain001"/>
      <w:r>
        <w:rPr>
          <w:sz w:val="28"/>
        </w:rPr>
        <w:t>межвоенный</w:t>
      </w:r>
      <w:bookmarkEnd w:id="0"/>
      <w:r>
        <w:rPr>
          <w:sz w:val="28"/>
        </w:rPr>
        <w:t xml:space="preserve"> период и в годы второй мировой вой</w:t>
        <w:softHyphen/>
        <w:t>ны ряд государств Востока добились отмены нерав</w:t>
        <w:softHyphen/>
        <w:t>ноправных соглашений и признания их независимо</w:t>
        <w:softHyphen/>
        <w:t>сти (Афганистан, Иран, Турция, Китай)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войны распад колониальной системы резко ускорился. Первоначально он охватил Азию и Север</w:t>
        <w:softHyphen/>
        <w:t>ную Африку. Здесь к концу 50-х годов образовалось 14 независимых государств. С 1960 года центром освободи</w:t>
        <w:softHyphen/>
        <w:t>тельного движения стала Африка, к середине 80-х годов здесь обрели независимость 50 стран. В 1990 году полу</w:t>
        <w:softHyphen/>
        <w:t>чила независимость Намибия, в 1997 году под юрис</w:t>
        <w:softHyphen/>
        <w:t>дикцию Китая вернулся Гонконг. Колониальные им</w:t>
        <w:softHyphen/>
        <w:t>перии ушли в прошлое.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Несмотря на то, что причины падения колониаль</w:t>
        <w:softHyphen/>
        <w:t>ного господства были своеобразными для каждой стра</w:t>
        <w:softHyphen/>
        <w:t>ны, можно выделить ряд общих причин, характер</w:t>
        <w:softHyphen/>
        <w:t>ных для всех бывших колоний. Это, прежде всего уси</w:t>
        <w:softHyphen/>
        <w:t>ление недовольства колониальным режимом, вызван</w:t>
        <w:softHyphen/>
        <w:t>ное ростом налогов, ввозом иностранных товаров, вывозом продовольствия и сырья, дискриминацией местного населения в повседневной жизни, в сфере образования, при приеме на работу. В сравнительно развитых странах Азии усилилось противоречие меж</w:t>
        <w:softHyphen/>
        <w:t>ду иностранным капиталом и национальным секто</w:t>
        <w:softHyphen/>
        <w:t>ром, окрепшим за годы войны. Все это привело к формированию антиколониального союза основных социальных слоев: крестьянства, мелкобуржуазных слоев города, национальной буржуазии, рабочих, интеллигенции.</w:t>
      </w:r>
    </w:p>
    <w:p>
      <w:pPr>
        <w:pStyle w:val="2"/>
        <w:jc w:val="both"/>
        <w:rPr/>
      </w:pPr>
      <w:r>
        <w:rPr/>
        <w:t xml:space="preserve">   </w:t>
      </w:r>
      <w:r>
        <w:rPr/>
        <w:t>Однако далеко не всегда участники движения про</w:t>
        <w:softHyphen/>
        <w:t>теста выдвигали требования независимости. Важная роль в объединении всех антиколониальных сил под знаменем национального освобождения принадлежа</w:t>
        <w:softHyphen/>
        <w:t>ла местной интеллигенции. Лишенная возможности применять свои знания на родине, обостренно вос</w:t>
        <w:softHyphen/>
        <w:t>принимающая неравноправное положение своих стран, знакомая с жизнью западного мира, она суме</w:t>
        <w:softHyphen/>
        <w:t>ла убедить население в том, что только независимость является средством преодоления отсталости и гаран</w:t>
        <w:softHyphen/>
        <w:t>тией вхождения в мировое сообщество на равноправ</w:t>
        <w:softHyphen/>
        <w:t>ной основе. Заслуга интеллигенции состоит еще в том, что ее пропаганда способствовала зарождению наци</w:t>
        <w:softHyphen/>
        <w:t>онального самосознания и росту чувства националь</w:t>
        <w:softHyphen/>
        <w:t>ной гордости. Именно интеллигенция создала нацио</w:t>
        <w:softHyphen/>
        <w:t>нальные политические партии, пользовавшиеся к концу второй мировой войны авторитетом среди всех слоев населения. Тем самым антиколониаль</w:t>
        <w:softHyphen/>
        <w:t>ное движение получило идеологию и программу борьбы и располагало структурами, способными ее возглавить.</w:t>
      </w:r>
    </w:p>
    <w:p>
      <w:pPr>
        <w:pStyle w:val="3"/>
        <w:widowControl w:val="false"/>
        <w:suppressAutoHyphens w:val="true"/>
        <w:rPr/>
      </w:pPr>
      <w:r>
        <w:rPr/>
        <w:t>Подъему освободительного движения содействовал разгром фашистского блока. Свое влияние оказало укрепление авторитета СССР и создание социалисти</w:t>
        <w:softHyphen/>
        <w:t>ческого лагеря, поддерживающего национальные движения, как в политическом, так и при необходимости в военно-экономическом отношении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имущественно деколонизация прошла сравни</w:t>
        <w:softHyphen/>
        <w:t>тельно мирно (большинство британских колоний и африканских владений Франции). Однако в ряде стран борьба за независимость приобрела вид либо быстро прекратившихся (Индонезия), либо продолжительных и кровавых (Индокитай, Алжир) боевых действи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относительная легкость обретения независи</w:t>
        <w:softHyphen/>
        <w:t>мости объяснялась изменением отношения к колони</w:t>
        <w:softHyphen/>
        <w:t>ям со стороны метрополий. Сохранение колониаль</w:t>
        <w:softHyphen/>
        <w:t>ных порядков по мере усиления освободительного движения требовало все больших расходов, что ли</w:t>
        <w:softHyphen/>
        <w:t>шало метрополии, и без того ослабленные войной, средств, необходимых для внутреннего развития. Колониальным державам не удалось получить под</w:t>
        <w:softHyphen/>
        <w:t>держку США, стремящихся получить доступ на рын</w:t>
        <w:softHyphen/>
        <w:t>ки колоний и привлечь на свою сторону освободив</w:t>
        <w:softHyphen/>
        <w:t>шиеся страны, а потому активно выступавших за де</w:t>
        <w:softHyphen/>
        <w:t>колонизацию. Военно-политическое господство стано</w:t>
        <w:softHyphen/>
        <w:t>вилось все более бесполезным и дорогостоящим. Практика показывала, что в выигрыше оказыва</w:t>
        <w:softHyphen/>
        <w:t>ются страны, делающие упор на внутреннее разви</w:t>
        <w:softHyphen/>
        <w:t>тие. Интеграция в Европе становилась более выгод</w:t>
        <w:softHyphen/>
        <w:t>ной, чем сохранение связей с колониями. Все это со</w:t>
        <w:softHyphen/>
        <w:t>действовало постепенному преодолению «имперского комплекса» в сознании, как политиков, так и населе</w:t>
        <w:softHyphen/>
        <w:t>ния метрополи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деколонизация породила и ряд проблем. Одна из них — проблема границ, часто повторяющих линии колониальных владений (87% государствен</w:t>
        <w:softHyphen/>
        <w:t>ных границ в Африке и 45% —в Азии). Это стало источником постоянной напряженности и межгосу</w:t>
        <w:softHyphen/>
        <w:t>дарственных конфликтов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упной внутренней проблемой многих молодых государств стало объединение в их составе народов с разными языками, культурой и религией, что, есте</w:t>
        <w:softHyphen/>
        <w:t>ственно, привело к внутренним противоречиям (Эфи</w:t>
        <w:softHyphen/>
        <w:t>опия, Нигерия, Судан, Чад). В Индии такая неодно</w:t>
        <w:softHyphen/>
        <w:t>родность породила в 1947 году раскол страны на две части по религиозному признаку: мусульманский Пакистан и индуистский Индийский союз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ретение независ</w:t>
      </w:r>
      <w:bookmarkStart w:id="1" w:name="OCRUncertain003"/>
      <w:r>
        <w:rPr>
          <w:sz w:val="28"/>
        </w:rPr>
        <w:t>и</w:t>
      </w:r>
      <w:bookmarkEnd w:id="1"/>
      <w:r>
        <w:rPr>
          <w:sz w:val="28"/>
        </w:rPr>
        <w:t>мости позволило бывшим ко</w:t>
        <w:softHyphen/>
        <w:t>лониям стать субъектами мировой политики, всту</w:t>
        <w:softHyphen/>
        <w:t>пить в ООН. Однако политическая независимость еще не гарантировала полную самостоятельность молодых государств. Низкий уровень экономического разви</w:t>
        <w:softHyphen/>
        <w:t>тия большинства освободившихся стран вынудил их идти на сотрудничество с развитыми державами, в том числе и с бывшими метрополиями, что в конеч</w:t>
        <w:softHyphen/>
        <w:t>ном итоге способствовало трансформации колониа</w:t>
        <w:softHyphen/>
        <w:t>лизма в неоколониализм — новый вид зависимости, при котором на смену прямому политическому под</w:t>
        <w:softHyphen/>
        <w:t>чинению приходят финансовые, экономические и дру</w:t>
        <w:softHyphen/>
        <w:t>гие средства подчинения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лементами неоколониальной политики стали кре</w:t>
        <w:softHyphen/>
        <w:t>диты и займы, предоставление различных видов по</w:t>
        <w:softHyphen/>
        <w:t>мощи, контроль цен на сырье, промышленную и сель</w:t>
        <w:softHyphen/>
        <w:t>скохозяйственную продукцию на мировых рынках, создание филиалов крупнейших западных компаний и смешанных предприятий в бывших колониях, по</w:t>
        <w:softHyphen/>
        <w:t xml:space="preserve">ставки вооружений и т. </w:t>
      </w:r>
      <w:bookmarkStart w:id="2" w:name="OCRUncertain004"/>
      <w:r>
        <w:rPr>
          <w:sz w:val="28"/>
        </w:rPr>
        <w:t>д.</w:t>
      </w:r>
      <w:bookmarkEnd w:id="2"/>
      <w:r>
        <w:rPr>
          <w:sz w:val="28"/>
        </w:rPr>
        <w:t xml:space="preserve"> Это позволило экономи</w:t>
        <w:softHyphen/>
        <w:t xml:space="preserve">чески развитым странам закрепиться на внутренних рынках бывших колоний, выкачивать из молодых государств ресурсы и валютные средства, </w:t>
      </w:r>
      <w:bookmarkStart w:id="3" w:name="OCRUncertain006"/>
      <w:r>
        <w:rPr>
          <w:sz w:val="28"/>
        </w:rPr>
        <w:t>использо</w:t>
      </w:r>
      <w:bookmarkStart w:id="4" w:name="OCRUncertain007"/>
      <w:bookmarkEnd w:id="3"/>
      <w:r>
        <w:rPr>
          <w:sz w:val="28"/>
        </w:rPr>
        <w:t>вать</w:t>
      </w:r>
      <w:bookmarkEnd w:id="4"/>
      <w:r>
        <w:rPr>
          <w:sz w:val="28"/>
        </w:rPr>
        <w:t xml:space="preserve"> дешевый труд местного населения, влиять на внутреннюю и внешнюю политику этих стран, а в некоторых и устанавливать там нужные режимы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колониализм породил ответные действия мо</w:t>
        <w:softHyphen/>
        <w:t>лодых государств, направленные на укрепление эко</w:t>
        <w:softHyphen/>
        <w:t>номической самостоятельности, среди которых — протекционистские законы, ускоренное развитие им</w:t>
        <w:softHyphen/>
        <w:t>портозамещающей продукции, национализация иностранной собственности, усиление контроля за дея</w:t>
        <w:softHyphen/>
        <w:t>тельностью иностранных предпринимателей. На меж</w:t>
        <w:softHyphen/>
        <w:t>государственном уровне главным проявлением стрем</w:t>
        <w:softHyphen/>
        <w:t>ления к экономической деколонизации стало Движе</w:t>
        <w:softHyphen/>
        <w:t xml:space="preserve">ние за новый мировой экономический порядок </w:t>
      </w:r>
      <w:bookmarkStart w:id="5" w:name="OCRUncertain008"/>
      <w:r>
        <w:rPr>
          <w:sz w:val="28"/>
        </w:rPr>
        <w:t xml:space="preserve">(НМЭП), </w:t>
      </w:r>
      <w:bookmarkEnd w:id="5"/>
      <w:r>
        <w:rPr>
          <w:sz w:val="28"/>
        </w:rPr>
        <w:t>возникшее в 1974 году. С</w:t>
      </w:r>
      <w:bookmarkStart w:id="6" w:name="OCRUncertain009"/>
      <w:r>
        <w:rPr>
          <w:sz w:val="28"/>
        </w:rPr>
        <w:t>в</w:t>
      </w:r>
      <w:bookmarkEnd w:id="6"/>
      <w:r>
        <w:rPr>
          <w:sz w:val="28"/>
        </w:rPr>
        <w:t>оей целью движение провоз</w:t>
        <w:softHyphen/>
        <w:t>гласило равноправное экономическое сотрудничество с учетом особых интересов молодых государств, созда</w:t>
        <w:softHyphen/>
        <w:t>ние для них ряда льготных условий, расширение до</w:t>
        <w:softHyphen/>
        <w:t xml:space="preserve">ступа к современным технологиям и т. </w:t>
      </w:r>
      <w:bookmarkStart w:id="7" w:name="OCRUncertain010"/>
      <w:r>
        <w:rPr>
          <w:sz w:val="28"/>
        </w:rPr>
        <w:t>д.</w:t>
      </w:r>
      <w:bookmarkEnd w:id="7"/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70-е годы казалось, что энергетический и сырьевой кризисы позволят освободившимся странам добиться выполнения своих условий. Однако переход развитых стран к сберегающим технологиям, заинтересованность молодых государств в иностранных кредитах, несовпа</w:t>
        <w:softHyphen/>
        <w:t>дение интересов освободившихся стран позволили ве</w:t>
        <w:softHyphen/>
        <w:t>дущим странам мира полностью блокировать реализа</w:t>
        <w:softHyphen/>
        <w:t>цию основных положений НМЭП и сохранить контроль за мировыми экономическими отношениями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месте с тем с начала 80-х годов исследователи все реже говорят о неоколониализме и иногда даже ста</w:t>
        <w:softHyphen/>
        <w:t>вят под сомнение само это понятие. Жизнь показала, что экономическое сотрудничество молодых госу</w:t>
        <w:softHyphen/>
        <w:t>дарств с мировыми лидерами имеет ряд положитель</w:t>
        <w:softHyphen/>
        <w:t>ных моментов: создание современных отраслей в быв</w:t>
        <w:softHyphen/>
        <w:t>ших колониях, ускорение модернизации их промыш</w:t>
        <w:softHyphen/>
        <w:t>ленности, насыщение рынков товарами, создание но</w:t>
        <w:softHyphen/>
        <w:t xml:space="preserve">вых рабочих мест. Второй этап </w:t>
      </w:r>
      <w:bookmarkStart w:id="8" w:name="OCRUncertain011"/>
      <w:r>
        <w:rPr>
          <w:sz w:val="28"/>
        </w:rPr>
        <w:t>НТР</w:t>
      </w:r>
      <w:bookmarkEnd w:id="8"/>
      <w:r>
        <w:rPr>
          <w:sz w:val="28"/>
        </w:rPr>
        <w:t xml:space="preserve"> резко усилил интеграционные процессы в мире и поставил вопрос о переходе от экономического самообеспечения к спе</w:t>
        <w:softHyphen/>
        <w:t xml:space="preserve">циализации в рамках единой мировой экономики. Новые индустриальные страны показали, что далеко не всегда использование иностранной помощи ведет к усилению политической зависимости и отсталости. В последнее время большинство специалистов видят главную причину отставания освободившихся </w:t>
      </w:r>
      <w:bookmarkStart w:id="9" w:name="OCRUncertain012"/>
      <w:r>
        <w:rPr>
          <w:sz w:val="28"/>
        </w:rPr>
        <w:t>госу</w:t>
      </w:r>
      <w:bookmarkStart w:id="10" w:name="OCRUncertain013"/>
      <w:bookmarkEnd w:id="9"/>
      <w:r>
        <w:rPr>
          <w:sz w:val="28"/>
        </w:rPr>
        <w:t>дарств</w:t>
      </w:r>
      <w:bookmarkEnd w:id="10"/>
      <w:r>
        <w:rPr>
          <w:sz w:val="28"/>
        </w:rPr>
        <w:t xml:space="preserve"> не в неоколониализме, а в недостаточной </w:t>
      </w:r>
      <w:bookmarkStart w:id="11" w:name="OCRUncertain014"/>
      <w:r>
        <w:rPr>
          <w:sz w:val="28"/>
        </w:rPr>
        <w:t>модернизированности</w:t>
      </w:r>
      <w:bookmarkEnd w:id="11"/>
      <w:r>
        <w:rPr>
          <w:sz w:val="28"/>
        </w:rPr>
        <w:t xml:space="preserve"> и неумении правительств прово</w:t>
        <w:softHyphen/>
        <w:t>дить реалистичную политику усиления своих стран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ущность неоколониализм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колониализм - система неравноправных (экономических и политических) отношений, навязываемая государствами суверенным странам Азии, Африки и Латинской Америки; направлена на сохранение империалистической эксплуатации и зависимости народов этих стран. Материальной основой неоколониализма в развивающихся странах является монополистический капитал империалистических держав - иностранных компаний (или их филиалов), банков и прочее. В целях неоколониализма империалистические страны используют экономическое и научно-техническое отставание от них бывших колоний и полуколо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деологическому обоснованию неоколониализма служат неоколониалистские те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околониалистские теории - это буржуазные и реформистские теории, обосновывающие необходимость сохранения освободившихся от колониального господства стран в рамках мировой капиталистической системы. Появились после распада колониальной системы империализма и охватывают сферы экономики, политики, социальных отношений и идеологии развивающихся стран. Под лозунгом так называемой модернизации развивающихся стран неоколониалистские теории проповедуют капиталистический путь развития и западный образец социальных систем для этих стран, направлены против социалистической ориентации, способствуют формированию в «третьем мире» новой социальной опоры империализма. Появление неоколониалистских теорий определяется стратегическими целями империализма. По форме они представляют собой конгломерат идей, концепций, теорий и доктрин, содержащих апологетику империалистической «деколонизации» и современной политики империализма в отношении развивающихся стран.    Неоколониалистские теории можно разделить на 2 основные группы: первая включает специально разработанные для развивающихся стран варианты буржуазных и реформистских теорий общего характера (теория «трансформации капитализма», гармонии интересов теория, смешанной экономики теория и др.); вторая группа — концепции и теории, призванные непосредственно защищать неоколониализм («взаимозависимости», «партнерства»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еоколониалистские теории, как и неоколониализм, претерпевают постоянные изменения. На их эволюцию влияют рост могущества и авторитета мировой социалистической системы, перерастание национально-освободительного движения в борьбу против капиталистических отношений, усиление классовых битв в центрах империализма, а также обострение межимпериалистических противоречий. Например, концепция «взаимозависимости», направленная на сохранение освободившихся стран в сфере «трансформировавшихся» колониальных империй, переросла в теорию «партнерства», ознаменовавшую переход от «замкнутого» к «коллективному» неоколониализму. Существенное воздействие на эволюцию Неоколониалистские теории оказывает рост числа стран социалистической ориентации. Выбор социальной ориентации — это основная причина происходящего в данный исторический период размежевания развивающихся стран. Одновременно это и важный фактор дифференциации империалистической стратегии в отношении двух групп развивающихся стран и обслуживающих эту стратегию неоколониалистские теор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 неоколониалистских теорий, предлагающих бывшим колониям и полуколониям рецепты экономического развития, имеются концепции «развития сельского хозяйства», «индустриализации», «борьбы с безработицей», «развития, ориентированного на внешние связи» и др. Собирательный термин для всех этих концепций — «стратегия развития». Главные элементы этой «стратегии» — политика реформ, направленная на ослабление национально-освободительных движений, методика преодоления возникающих в развивающихся странах трудностей в рамках капиталистическ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здатели этих концепций, пытаясь затушевать их неоколониалистскую сущность, нередко прибегают к демагогии. Применительно к странам социалистической ориентации этот комплекс концепций приобретает дополнительную окраску. Предпринимаются попытки доказать, что все различия в экономическом развитии молодых государств сводятся только к вариантам развития капитализма, который может быть якобы «связанным» или «свободным», «государственным» или «смешанным», «централизованным» или «демократическим». Неоколониалистские теории эволюционировали от прямого противодействия развитию бывших колоний, от стремления законсервировать их отсталость — к частичному признанию в тех или иных формах политики индустриализации, к поощрению развития местного капитализма, однако с сохранением контроля над этим процессом в руках неоколонизаторов. Концепция «индустриализации», например, предусматривает перевод из развитых капиталистических стран в развивающиеся некоторых отраслей промышленности. Речь, однако, идёт главным образом об отраслях трудоёмких, с низким органическим строением капитала, низкой производительностью труда, малой способностью к накоплению и т.п. Эта концепция создаёт лишь иллюзию индустриализации стран «третьего мира», а на деле служит интересам империалистических государ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дние, в частности, получают возможность снизить издержки производства за счёт использования дешёвой рабочей силы, сконцентрировать усилия на развитии у себя высокопроизводительных отраслей промышленности на базе новейших научно-технических достижений, создать рынок сбыта для морально устаревшего оборудования, а главное — оказывать влияние на социальное содержание развития освободившихся стран, воспроизвести в новых формах их зависимость от империал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оциальной области неоколониалистские теории проповедуют необходимость достижения в развивающихся странах «классового мира», распространения в них реформистской идеологии, создания новой социальной опоры капитализма — «среднего класса». Например, теория «урегулирования конфликтов в развивающихся странах» предусматривает учреждение «специальных институтов», призванных локализовывать внутренние конфликты и формировать «национальное единодушие», поскольку экономический рост якобы связан лишь со способностью создавать подобные институты, а трудности проистекают только из антагонизмов в обществе этих стран. Тем самым предпринимается попытка приукрасить неоколониализм и капиталистическую систему в целом. Общая направленность неоколониалистских теорий в социальной области — создание благоприятных условий для капиталистического развития, борьба с научным социализмом. В реформистских и либерально-реформистских вариантах неоколониалистские теории пропагандируют идеи «общества всеобщего благосостояния», «этического совершенствования общества» и пр. Утверждая, что для развивающихся стран «не подходят» ни капитализм, ни коммунизм, сторонники этих идей, однако, выступают за реформы в рамках буржуазного общества и таким образом являются апологетами капиталистического пути развития, защищают неоколониализм. Сторонники неоколониалистские теорий в политической области призывают развивающиеся страны к отказу от национального суверенитета, тем самым, стремясь расчистить путь к вмешательству неоколонизаторов во внутренние дела и внешнюю политику этих стран. Неоколониалистические теории обильно сдобрены идеями антикоммунизма, антисоветизма, реакционного национализма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целом появление неоколониалистских теорий — следствие неуклонного сужения сферы господства империализма в «третьем мире», решающего воздействия мировой социалистической системы на международную обстановку, дальнейшего развития национально-освободительных движ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 вернемся к неоколониализ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система, неоколониализм возник в условиях, когда прямое колониальное господство в результате распада колониальной системы империализма, создания и развития мировой системы социализма почти полностью было ликвидировано. В результате ликвидации колониальной системы покончено в основном с территориальным разделом мира. Неоколониализм развёртывает борьбу за экономический передел мира, за создание новых политических, экономических и военно-стратегических сфер и зон влияния. Это в свою очередь обостряет отношения не только между бывшими колониями и империалистическими государствами, но и вызывает усиление межимпериалистических конфликтов и противоре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ремясь сохранить и по возможности расширить империалистическую эксплуатацию, империалистические державы пытаются помешать движению новых суверенных государств к подлинной независимости (в частности, воспрепятствовать процессу национализации собственности империалистических монополий и становлению государственного сектора), не допустить перехода развивающихся стран на путь социалистической ориентации и развития сотрудничества с социалистическими странами. Тем самым в условиях борьбы двух мировых систем неоколониализм стремится обеспечить возможность сохранения капитализма, помешать распространению социализма, расширению его резервов в Азии, Африке и Латинской Америке. Развивающиеся страны, вставшие на путь социалистической ориентации, отвергают неоколониализм, проводят глубокие и последовательные антиимпериалистические мероприятия.  Страны, взявшие курс на сотрудничество с империалистическими державами, вовлекаются в сферу действия неоколониализма. Он проявляется в таких формах, как проникновение иностранного монополистического капитала в молодые суверенные государства, предоставление им "помощи" в виде кредитов и субсидий (обусловливающей по существу установление контроля над развитием этих государств), втягивание развивающихся стран в экономические и военные блоки и политические сообщества, возглавляемые империалистическими державами, навязывание им неравноправных соглашений, насаждение марионеточных режимов, натравливание одних стран на другие, вмешательство во внутренние дела, организация реакционных переворотов, разжигание национальной и племенной розни, шантаж так называемой "коммунистической опасностью" и т.д. Наряду с этим неоколониализм применяет и прежние методы "традиционного" колониализма по отношению к странам, порвавшим с империализмом, - военное давление, открытую военную интервен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йне важным фактором, оказывающим воздействие на формы и методы неоколониализма в современных условиях, является научно-техническая революция, в результате которой произошло углубление разрыва в уровнях экономического развития и в технико-экономических достижениях, используемых в капиталистических странах, с одной стороны, и в развивающихся странах - с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ряду с прежней тенденцией сохранения бывших колоний и полуколоний в качестве аграрно-сырьевых придатков к экономике высокоразвитых капиталистических стран усиливается новая тенденция превращения развивающихся стран в "производственный придаток" мирового капиталистического хозяйства в целом. Империалистические монополии стремятся перевести в страны Азии, Африки и Латинской Америки менее рентабельные производства и производства, вызывающие загрязнение окружающе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пользуя низкую стоимость рабочей силы в развивающихся странах, монополистический капитал пытается создать в этих странах целые циклы производств, дающие более высокую прибыль, чем в высокоразвитых капиталистических стра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ессивные силы стран Азии, Африки и Латинской Америки борются против всех форм неоколониализма, прежде всего против проникновения и засилья иностранного монополистического капитала. В этой борьбе они опираются на союз с прогрессивными силами всего мира, в первую очередь на поддержку социалистических ст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ановление и проблемы неоколониализм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чале XX века капитализм как система общественных отношений вступил в новую фазу своего разви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ункционирование монополий в промышленной и банковской сферах привело к возникновению громадного «избытка капитала» в передовых капиталистических странах. Важнейшим условием существования капитала является самовозрастание, то есть место его приложения определяется величиной нормы прибыли. Появившийся «избыток капитала» не мог быть помещен в самих развитых капиталистических государствах, поскольку прибыль на капитал в колониально зависимых и полузависимых странах была выше. Возможность же перемещения туда капиталов определялось двумя факторами: во-первых, часть отсталых стран уже была втянута в орбиту мировой капиталистической системы посредством торговли; во-вторых, при господстве финансового капитала отделение собственности на капитал от приложения его к производству достигает таких размеров, что капитал превращается в самостоятельную систему, независящую от воли собственника, который сам становится анонимным через акционирование. Таким образом, на рубеже XIX-XX веков появилась возможность вывоза капитала, а действие указанных условий сделала данное явление общественной необходимостью.</w:t>
      </w:r>
    </w:p>
    <w:p>
      <w:pPr>
        <w:pStyle w:val="Heading1"/>
        <w:rPr/>
      </w:pPr>
      <w:r>
        <w:rPr/>
        <w:t xml:space="preserve">   </w:t>
      </w:r>
      <w:r>
        <w:rPr/>
        <w:t>Нарастание борьбы пролетариата с середины XIX века в ведущих странах вынудило собственников средств производства пойти на определенные уступки по улучшению условий труда рабочих – это неминуемо вело к сокращению прибыли. В отсталых регионах, где рабочее движение практически отсутствовало, такого не наблюдалось, поэтому разница в цене рабочей силы стимулировала «перетекание» капитала в колониальные и полуколониальные страны. Получение высоких прибылей в этих странах дало возможность капиталу еще больше улучшить положение рабочих в метрополиях, уменьшив тем самым накал борь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воз капитала, обращение его на производство в колониях способствовало развитию капитализма и соответственно усилению эксплуатации. Данное обстоятельство до предела обострило все противоречия в зависимых странах, и в середине 60-х годов XX века привело к падению колониальной системы: колонии получили политическую независимость. Однако экономические отношения между ними и бывшими метрополиями продолжали тесно связыва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такой почве и сложилась система неоколониализма. Среди основных факторов ее образования можно выделить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кономический - вывоз капита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циальный - усиление рабочего движе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литический - обретение колониями независи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возимый в отсталые страны капитал вкладывался в производство, построенное на буржуазных принципах, утверждая капиталистические отношения. Если при колониализме торговля связывала зависимые страны с «центром»: из них вывозилось сырье, они же являлись рынком для промышленных товаров метрополии, то в новых условиях экономические связи усложняются, основываясь кроме обмена и на производственной интеграци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днако сформировавшиеся отношения между развивающимися странами (бывшие колонии и полуколонии) и развитыми странами Запада оказались неравноправными, да и не могли быть иными. Поскольку страны Европы и США вступили на капиталистический путь развития ранее остальных государств, капиталистические отношения в новых независимых странах формировались под влиянием «ведущих» стран. Условия вывоза капитала как основного фактора этого развития определялись странами Запада, они же получали и приб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менно поэтому единая мировая экономическая система разделилась на две части, на два полюса: «мировой центр» и «мировая периферия», соответствующие странам Запада и развивающимся странам. Такое разделение также  подразумевает и их теснейшую связ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ожившуюся систему отношений и охватывает неоколониализм. Иностранное влияние в неоколониальных странах опосредовано действиями местной предпринимательской элитой, которая выражает устремления транснациональных корпораций – носителей международного капитала – часто вопреки национальным интересам, получая за это определенную долю от эксплуатации ресурсов развивающихся ст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зникнув в середине 60-х годов ХХ века, неоколониализм распространился по всему миру и продолжает существовать до сегодняшнего дня. При этом он является нам не в «чистом» виде, а через многообразные формы, исследовать которые можно лишь в единстве друг с дру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ровая экономика на современном этапе представляет единую систему взаимосвязанных элементов, функционирующих по общим законам. Изменения в одной части сложнейшего механизма экономики ведут к ответным реакциям в других его подразделениях. Отношения между структурными звеньями мирового капитализма многофакторны и определяются их генезисом. Одной из плоскостей данных отношений и является неоколониализ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ы неоколониализма не решены и до сих пор. Главной проблемой является эксплуатация развивающихся стран. Она осуществляется различными средствами и в различных формах. Наиболее существенными из них являются обслуживание государственной задолженности и вывоз прибылей на вложенный капитал. Так же сильна социально-экономическая зависимость, ведь в наследие от колониализма развивающиеся страны получили отсталую экономику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окументы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Из декларации независимости Вьетнама (2 сентября 1945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…в течение более чем 80 лет французские империалисты, злоупотребляя своими «свободой, равенством, братством», эксплуатировали землю наших предков и угнетали наших сограждан. Их законы противоречат идеалам свободы и справедлив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олитической области они лишили нас всех свобод… Они построили тюрем больше, чем школ. Они потопили наши восстания в реках кров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ни научили нас употреблять опиум и алкоголь, чтобы ослабить нашу ра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экономической области они бесстыдно эксплуатировали нас, погрузили наш народ в глубокую нищету и беспощадно расхищали нашу  страну. Они разграбили рисовые поля, наши рудники, наши леса, наши сырьевые ресурсы»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b/>
          <w:bCs/>
          <w:sz w:val="28"/>
        </w:rPr>
        <w:t>Из декларации демократического альянса Филиппин (1945 год)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sz w:val="28"/>
        </w:rPr>
        <w:t>«Альянс выдвинул следующие программные треб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остижения полной независимости Филиппин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ение экономической независимости страны путем индустриал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грарные преобразования (скупка поместий правительством для перепродажи арендаторам на льготных условиях, а также увеличение доли арендаторов при разделе урожая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знание права рабочих на заключение коллективных договоров и установление для них минимума заработной платы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даление с занимаемых постов и предание суду всех коллаборационистов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3"/>
        <w:rPr/>
      </w:pPr>
      <w:r>
        <w:rPr/>
        <w:t>Литература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семирная история в 3-х частях, часть 3-я. О. А. Янковский, О. В. Бригадина, П. А. Шупляк и др. Минск, ООО «Юнипресс», 2002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Российская энциклопедия, Москва, 2001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тратегия и тактика неоколониализма Англии. Е. А. Тарабрин.                   Москва, 1969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Большой справочник для школьников и поступающих в вузы. В. Н. Амбаров, С. Г. Антоненко и др. Москва, Дрофа, 2000      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22:00Z</dcterms:created>
  <dc:creator>Игорь В.Острейковский</dc:creator>
  <dc:description/>
  <dc:language>en-US</dc:language>
  <cp:lastModifiedBy>Игорь В.Острейковский</cp:lastModifiedBy>
  <cp:lastPrinted>2003-04-16T22:41:00Z</cp:lastPrinted>
  <dcterms:modified xsi:type="dcterms:W3CDTF">2003-04-16T18:46:00Z</dcterms:modified>
  <cp:revision>6</cp:revision>
  <dc:subject/>
  <dc:title>Крушение мировой колониальной системы</dc:title>
</cp:coreProperties>
</file>